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2518" w:right="-24" w:hanging="1620"/>
        <w:jc w:val="right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Normal"/>
        <w:ind w:left="2518" w:right="-24" w:hanging="1620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 xml:space="preserve">от 08.10.2012 г. № 49 – ЗГО </w:t>
      </w:r>
    </w:p>
    <w:p>
      <w:pPr>
        <w:pStyle w:val="Normal"/>
        <w:ind w:left="2518" w:right="-24" w:hanging="16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Юго-Восточный планировочный район (03), градостроительная зона  03 52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1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927"/>
        <w:gridCol w:w="1585"/>
        <w:gridCol w:w="1624"/>
        <w:gridCol w:w="1734"/>
      </w:tblGrid>
      <w:tr>
        <w:trPr>
          <w:trHeight w:val="384" w:hRule="exact"/>
          <w:cantSplit w:val="true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trHeight w:val="99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5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15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ресный ориентир: </w:t>
            </w:r>
            <w:r>
              <w:rPr/>
              <w:t>г. Златоуст, ул. им. И.В. Панфилова, 4-а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>Организация новой территориальной зоны  03 52 10 Г.1. (зона предприятий и промышленных объектов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габаритов территориальной зоны  03 52 05 И.2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габаритов территориальной зоны  03 52 06 А.1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5 И.2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6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5 И.2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6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10 Г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5 И.2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52 06 А.1.</w:t>
            </w:r>
          </w:p>
        </w:tc>
      </w:tr>
    </w:tbl>
    <w:p>
      <w:pPr>
        <w:pStyle w:val="Normal"/>
        <w:ind w:left="5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9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right="-24" w:firstLine="8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sz w:val="22"/>
          <w:szCs w:val="22"/>
        </w:rPr>
      </w:pPr>
      <w:r>
        <w:rPr>
          <w:sz w:val="22"/>
          <w:szCs w:val="22"/>
        </w:rPr>
        <w:t>03 52 10 Г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 xml:space="preserve">                         № </w:t>
      </w:r>
      <w:r>
        <w:rPr>
          <w:sz w:val="22"/>
          <w:szCs w:val="22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sz w:val="22"/>
          <w:szCs w:val="22"/>
        </w:rPr>
        <w:tab/>
        <w:tab/>
        <w:t xml:space="preserve">          </w:t>
      </w:r>
      <w:r>
        <w:rPr>
          <w:sz w:val="22"/>
          <w:szCs w:val="22"/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№ </w:t>
      </w:r>
      <w:r>
        <w:rPr>
          <w:sz w:val="22"/>
          <w:szCs w:val="22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92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ind w:left="-472" w:hanging="0"/>
        <w:jc w:val="both"/>
        <w:rPr/>
      </w:pPr>
      <w:r>
        <w:rPr/>
        <w:tab/>
        <w:t xml:space="preserve">Типы территориальных зон установленные «Правилами землепользования и застройки территории г. Златоуста» не меняются. В соответствии с Распоряжением Главы администрации Златоустовского городского округа от 01.03.2012г. № 290-р вспомогательные виды разрешенного использования территориальной зоны Г1 (зона предприятий и промышленных объектов) Правил землепользования и застройки города Златоуста </w:t>
      </w:r>
      <w:r>
        <w:rPr>
          <w:u w:val="single"/>
        </w:rPr>
        <w:t>дополнить</w:t>
      </w:r>
      <w:r>
        <w:rPr/>
        <w:t xml:space="preserve"> пунктом 3.6. следующего содержания: «Автоцентры по продаже и обслуживанию автомобилей и иные подобные объекты по обслуживанию автомобилей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90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5:00Z</dcterms:created>
  <dc:creator>Alexandr</dc:creator>
  <dc:description/>
  <cp:keywords/>
  <dc:language>en-US</dc:language>
  <cp:lastModifiedBy>User</cp:lastModifiedBy>
  <cp:lastPrinted>2005-02-13T08:11:00Z</cp:lastPrinted>
  <dcterms:modified xsi:type="dcterms:W3CDTF">2012-10-09T04:07:00Z</dcterms:modified>
  <cp:revision>3</cp:revision>
  <dc:subject/>
  <dc:title>Приложение</dc:title>
</cp:coreProperties>
</file>